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237" w:hanging="0"/>
        <w:jc w:val="right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иложение №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237" w:hanging="0"/>
        <w:jc w:val="right"/>
        <w:outlineLvl w:val="2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к договору №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237" w:hanging="0"/>
        <w:jc w:val="right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т «___» _____________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01"/>
      </w:tblGrid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</w:tr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 по качеству</w:t>
            </w:r>
          </w:p>
        </w:tc>
      </w:tr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</w:tc>
      </w:tr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_____Ю.А. Егорова</w:t>
            </w:r>
          </w:p>
        </w:tc>
      </w:tr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_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before="0" w:after="54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4" w:before="0" w:after="0"/>
        <w:ind w:right="33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ХНИЧЕСКОЕ ЗАДАНИЕ</w:t>
      </w:r>
    </w:p>
    <w:p>
      <w:pPr>
        <w:pStyle w:val="Normal"/>
        <w:spacing w:lineRule="auto" w:line="244" w:before="0" w:after="0"/>
        <w:ind w:right="33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 оказание услуг по подготовке к поверке и поверке весоизмерительных средств измерения для нуж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ОО «Самарские коммунальные системы» на 2023 год.</w:t>
      </w:r>
    </w:p>
    <w:p>
      <w:pPr>
        <w:pStyle w:val="Normal"/>
        <w:spacing w:lineRule="auto" w:line="244" w:before="0" w:after="0"/>
        <w:ind w:right="33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, Место выполнения оказываемых работ/услуг:</w:t>
      </w:r>
    </w:p>
    <w:p>
      <w:pPr>
        <w:pStyle w:val="Normal"/>
        <w:numPr>
          <w:ilvl w:val="0"/>
          <w:numId w:val="2"/>
        </w:numPr>
        <w:spacing w:lineRule="auto" w:line="247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г, Самара, производственные подразделения Заказчика и Исполнителя согласно Приложению №1; </w:t>
      </w:r>
    </w:p>
    <w:p>
      <w:pPr>
        <w:pStyle w:val="Normal"/>
        <w:spacing w:lineRule="auto" w:line="247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. Описание необходимых к выполнению работ/услуг:</w:t>
      </w:r>
    </w:p>
    <w:p>
      <w:pPr>
        <w:pStyle w:val="Normal"/>
        <w:numPr>
          <w:ilvl w:val="0"/>
          <w:numId w:val="4"/>
        </w:numPr>
        <w:spacing w:lineRule="auto" w:line="244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ерка  весоизмерительных СИ;</w:t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оличество, тип оборудования и сроки выполнения работ/услуг указаны в Приложении № 1 к настоящему Техническому заданию</w:t>
      </w:r>
    </w:p>
    <w:p>
      <w:pPr>
        <w:pStyle w:val="Normal"/>
        <w:spacing w:lineRule="auto" w:line="247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. Сроки выполнения работ:</w:t>
      </w:r>
    </w:p>
    <w:p>
      <w:pPr>
        <w:pStyle w:val="Normal"/>
        <w:numPr>
          <w:ilvl w:val="0"/>
          <w:numId w:val="4"/>
        </w:numPr>
        <w:spacing w:lineRule="auto" w:line="247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щий срок выполнения работ по настоящему техническому заданию:</w:t>
      </w:r>
    </w:p>
    <w:p>
      <w:pPr>
        <w:pStyle w:val="Normal"/>
        <w:spacing w:lineRule="auto" w:line="247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январь - декабрь 2023 года.</w:t>
      </w:r>
    </w:p>
    <w:p>
      <w:pPr>
        <w:pStyle w:val="Normal"/>
        <w:numPr>
          <w:ilvl w:val="0"/>
          <w:numId w:val="4"/>
        </w:numPr>
        <w:spacing w:lineRule="auto" w:line="247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рок выполнения поверки единицы оборудования не должен превышать 10 рабочих дней с даты получения заявки Исполнителем от Заказчика. Подтверждением получения заявки является счет, оформляемый Исполнителем и передаваемый Заказчику на выполнение работ.</w:t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4. Требования к Исполнителю:</w:t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нитель должен иметь:</w:t>
      </w:r>
    </w:p>
    <w:p>
      <w:pPr>
        <w:pStyle w:val="Normal"/>
        <w:numPr>
          <w:ilvl w:val="0"/>
          <w:numId w:val="4"/>
        </w:numPr>
        <w:spacing w:lineRule="auto" w:line="247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ттестат аккредитации с соответствующей областью аккредитации, включающей СИ, перечисленные в п.2;</w:t>
      </w:r>
    </w:p>
    <w:p>
      <w:pPr>
        <w:pStyle w:val="Normal"/>
        <w:numPr>
          <w:ilvl w:val="0"/>
          <w:numId w:val="4"/>
        </w:numPr>
        <w:spacing w:lineRule="auto" w:line="247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обходимый автотранспорт для доставки поверителей и эталонного оборудования к местам выполнения работ.</w:t>
      </w:r>
    </w:p>
    <w:p>
      <w:pPr>
        <w:pStyle w:val="Normal"/>
        <w:spacing w:lineRule="auto" w:line="247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нитель не должен иметь отрицательных отзывов и рекламаций Заказчиков на ранее выполнявшиеся им аналогичные работы/услуги.</w:t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подготовке технико-коммерческих предложений Претендент на выполнение данных работ должен подтвердить соответствие выше перечисленным требованиям документально.</w:t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5. Требования к выполнению работ.</w:t>
      </w:r>
    </w:p>
    <w:p>
      <w:pPr>
        <w:pStyle w:val="Normal"/>
        <w:spacing w:lineRule="auto" w:line="247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сполнитель обеспечивает проведение работ по подготовке к поверке, поверку весоизмерительных СИ, оформление свидетельств о поверке установленного образца в соответствии с требованиями Федерального закона "Об обеспечении единства измерений" от 26.06.2008 N 102-ФЗ, «Порядком проведения поверки средств измерений, требований к знаку поверки и содержанию свидетельства о поверке» утвержденным приказом Минпромторга России от 31.07.2020г. № 2510 п. 22  и другой действующей нормативной документацией.</w:t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зультаты поверки  средств измерений должны передаваться и публиковаться в Федеральном информационном фонде по обеспечению единства измерений.</w:t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Работы/услуги должны выполняться в соответствии с требованиями следующих документов: </w:t>
      </w:r>
    </w:p>
    <w:p>
      <w:pPr>
        <w:pStyle w:val="Normal"/>
        <w:numPr>
          <w:ilvl w:val="0"/>
          <w:numId w:val="3"/>
        </w:numPr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ующие нормативные документы РФ на Государственные эталоны и поверочные схемы.</w:t>
      </w:r>
    </w:p>
    <w:p>
      <w:pPr>
        <w:pStyle w:val="Normal"/>
        <w:numPr>
          <w:ilvl w:val="0"/>
          <w:numId w:val="3"/>
        </w:numPr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ующие нормативные документы РФ, регулирующие условия проведения поверки.</w:t>
      </w:r>
    </w:p>
    <w:p>
      <w:pPr>
        <w:pStyle w:val="Normal"/>
        <w:numPr>
          <w:ilvl w:val="0"/>
          <w:numId w:val="3"/>
        </w:numPr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ующие нормативные документы РФ, регулирующие применение рабочих эталонов.</w:t>
      </w:r>
    </w:p>
    <w:p>
      <w:pPr>
        <w:pStyle w:val="Normal"/>
        <w:numPr>
          <w:ilvl w:val="0"/>
          <w:numId w:val="3"/>
        </w:numPr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ующие нормативные документы РФ, регулирующие методики выполнения измерений ГСИ</w:t>
      </w:r>
    </w:p>
    <w:p>
      <w:pPr>
        <w:pStyle w:val="Normal"/>
        <w:numPr>
          <w:ilvl w:val="0"/>
          <w:numId w:val="3"/>
        </w:numPr>
        <w:spacing w:lineRule="auto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ействующие Инструкции и Правила, определяющие организацию поверочных работ ГСИ.</w:t>
      </w:r>
    </w:p>
    <w:p>
      <w:pPr>
        <w:pStyle w:val="Normal"/>
        <w:numPr>
          <w:ilvl w:val="0"/>
          <w:numId w:val="3"/>
        </w:numPr>
        <w:spacing w:lineRule="auto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етодики проведения поверки (аттестации) на конкретный тип СИ.</w:t>
      </w:r>
    </w:p>
    <w:p>
      <w:pPr>
        <w:pStyle w:val="Normal"/>
        <w:spacing w:lineRule="auto" w:line="247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ерка весоизмерительных габаритных СИ должна проводиться на месте эксплуатации. Выезд специалиста «Исполнителя» входит в стоимость работ.</w:t>
      </w:r>
    </w:p>
    <w:p>
      <w:pPr>
        <w:pStyle w:val="Normal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 необходимости крановые весы поверяются на производственной площадке Исполнителя, при этом транспортировку поверяемого оборудования с объекта Заказчика к месту поверки и возврат обеспечивает «Исполнитель».</w:t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ступ «Исполнителя» к местам эксплуатации весоизмерительных СИ обеспечивает «Заказчик».</w:t>
      </w:r>
    </w:p>
    <w:p>
      <w:pPr>
        <w:pStyle w:val="Normal"/>
        <w:spacing w:lineRule="auto" w:line="247" w:before="0" w:after="0"/>
        <w:ind w:left="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6. Требования к приемке работ/услуг.</w:t>
      </w:r>
    </w:p>
    <w:p>
      <w:pPr>
        <w:pStyle w:val="Normal"/>
        <w:spacing w:lineRule="auto" w:line="268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 окончании работ/услуг «Исполнитель» предоставляет «Заказчику» следующие документы:</w:t>
      </w:r>
    </w:p>
    <w:p>
      <w:pPr>
        <w:pStyle w:val="Normal"/>
        <w:numPr>
          <w:ilvl w:val="0"/>
          <w:numId w:val="1"/>
        </w:numPr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кты выполненных работ/услуг в двух экземплярах, с указанием количества средств измерений, прошедших процедуры ремонта и поверки (калибровки);</w:t>
      </w:r>
    </w:p>
    <w:p>
      <w:pPr>
        <w:pStyle w:val="Normal"/>
        <w:numPr>
          <w:ilvl w:val="0"/>
          <w:numId w:val="1"/>
        </w:numPr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чет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>Счет-фактуру.</w:t>
      </w:r>
    </w:p>
    <w:p>
      <w:pPr>
        <w:pStyle w:val="Normal"/>
        <w:spacing w:lineRule="auto" w:line="247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имость услуг предоставленных Исполнителем определяется на основании калькуляции и единичных расценок услуг Исполнителя по форме Приложение № 2 к настоящему техническому заданию, определенного по результатам закупочной процедуры, который должен являться приложением к договору оказания услуг.</w:t>
      </w:r>
    </w:p>
    <w:p>
      <w:pPr>
        <w:pStyle w:val="Normal"/>
        <w:spacing w:lineRule="auto" w:line="268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7. Условия оплаты работ/услуг.</w:t>
      </w:r>
    </w:p>
    <w:p>
      <w:pPr>
        <w:pStyle w:val="Normal"/>
        <w:spacing w:lineRule="auto" w:line="268" w:before="0" w:after="0"/>
        <w:ind w:firstLine="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лата работ/услуг по договору производится по факту выполненных работ/услуг в течение 20 банковских дней со дня подписания Сторонами актов выполненных работ/услуг и выставления счета и счет-фактур Исполнителем.</w:t>
      </w:r>
    </w:p>
    <w:p>
      <w:pPr>
        <w:pStyle w:val="Normal"/>
        <w:spacing w:lineRule="auto" w:line="268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8. Дополнительные условия</w:t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лендарный график проведения работ/услуг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роки выполнения работ и порядок приемки работ/услуг могут быть уточнены Заказчиком на этапе заключения договора.</w:t>
      </w:r>
    </w:p>
    <w:p>
      <w:pPr>
        <w:pStyle w:val="Normal"/>
        <w:spacing w:lineRule="auto" w:line="268" w:before="0" w:after="0"/>
        <w:ind w:firstLine="4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68" w:before="0" w:after="0"/>
        <w:ind w:firstLine="4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Приложение № 1: График поверки весоизмерительных СИ на 2023г.</w:t>
      </w:r>
    </w:p>
    <w:p>
      <w:pPr>
        <w:pStyle w:val="Normal"/>
        <w:spacing w:lineRule="auto" w:line="268" w:before="0" w:after="0"/>
        <w:ind w:firstLine="4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Приложение № 2: Калькуляция услуг и единичные расценки на 2023г.</w:t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хническое задание разработал:</w:t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лавный метролог</w:t>
        <w:tab/>
        <w:tab/>
        <w:t>И.Е. Яковлев</w:t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589" w:right="926" w:gutter="0" w:header="0" w:top="716" w:footer="720" w:bottom="888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 1</w:t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Техническому заданию</w:t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рафик</w:t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верки весоизмерительных СИ</w:t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2023 год</w:t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49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2972"/>
        <w:gridCol w:w="957"/>
        <w:gridCol w:w="992"/>
        <w:gridCol w:w="851"/>
        <w:gridCol w:w="992"/>
        <w:gridCol w:w="992"/>
        <w:gridCol w:w="1134"/>
        <w:gridCol w:w="380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3"/>
        <w:gridCol w:w="383"/>
        <w:gridCol w:w="1104"/>
      </w:tblGrid>
      <w:tr>
        <w:trPr>
          <w:trHeight w:val="368" w:hRule="atLeast"/>
        </w:trPr>
        <w:tc>
          <w:tcPr>
            <w:tcW w:w="149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val="ru-RU" w:eastAsia="ru-RU"/>
              </w:rPr>
              <w:t>Весы  товарные, крановые</w:t>
            </w:r>
          </w:p>
        </w:tc>
      </w:tr>
      <w:tr>
        <w:trPr>
          <w:trHeight w:val="368" w:hRule="atLeast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Наименование, тип  прибора </w:t>
            </w:r>
          </w:p>
        </w:tc>
        <w:tc>
          <w:tcPr>
            <w:tcW w:w="1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Метрологические характеристи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Зав. № кол-во 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Дата последней повер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Дата следующей повер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Место проведения поверки</w:t>
            </w:r>
          </w:p>
        </w:tc>
        <w:tc>
          <w:tcPr>
            <w:tcW w:w="457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Сроки проведения поверки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римечание</w:t>
            </w:r>
          </w:p>
        </w:tc>
      </w:tr>
      <w:tr>
        <w:trPr>
          <w:trHeight w:val="36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457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6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класс точ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редел измерени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6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4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1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НФС-1 (ул. Сов. Армии, 298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товарные шкальные РП-3Ш13М ВП от 600 до 5000 к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5.0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4.0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 288-74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товарные шкальные РП-3Ш13М ВП от 600 до 5000 к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5.0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4.0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 288-74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товарные шкальные РП-3Ш13М ВП от 600 до 5000 к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5.0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4.0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 288-74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товарные шкальные РП-3Ш13М ВП от 600 до 5000 к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5.0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4.0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 288-74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товарные шкальные РП-3Ш13М ВП от 600 до 5000 к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5.0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4.0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 288-74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товарные шкальные РП-3Ш13М ВП от 600 до 5000 к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5.0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4.0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 288-74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товарные шкальные РП-3Ш13М ВП от 600 до 5000 к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5.0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4.0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 288-74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 платформенные передвижные гирные  РП-3Г13 от 600 до 5000 к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5.0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4.0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1425-66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 платформенные передвижные гирные  РП-3Г13 от 600 до 5000 к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5.0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4.0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1425-66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 платформенные передвижные гирные  РП-3Г13 от 600 до 5000 к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5.0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4.0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1425-66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 платформенные передвижные гирные  РП-3Г13 от 600 до 5000 к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5.0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4.0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 288-74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рычажные  РП-150Ш-13 РП 30 150 к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50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Д2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5.0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4.0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 3809-73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настольные циферблатные  РН-6Ц13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6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08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5.0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4.0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 8474-88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Гири услов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5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50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5.0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4.02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НФС-2 (Студеный овраг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товарные шкальные РП-3Ш13М ВП от 600 до 5000 к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2.05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1.05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 288-74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товарные шкальные РП-3Ш13М ВП от 600 до 5000 к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2.05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1.05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 288-74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товарные шкальные   РП-2Ш13Б РП-1Ш, РП-2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2.05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1.05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 288-74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товарные шкальные   РП-2Ш13Б РП-1Ш, РП-2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2.05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1.05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 288-74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товарные РП-200Ш13 РП 30 150 к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00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9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2.05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1.05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 22666-02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НФС-3 (Южное шоссе 3А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рычажные настольные цифровые РН-10Ц13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0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1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9.09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8.09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 16216-97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товарные шкальные  РП-500Ш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500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42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9.09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8.09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 288-74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ГВС (Ульяновская, 2/4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товарные шкальные РП-3Ш13М ВП от 600 до 5000 к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2.05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1.05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 288-74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товарные шкальные РП-3Ш13М ВП от 600 до 5000 к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2.05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1.05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 288-74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платформенные передвижные  гирные РП-500Г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500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0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2.05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1.05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 1425-66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платформенные ЕВ1-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0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.047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2.05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1.05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 17136-08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Гир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5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6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2.05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1.05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ГОКС (Обувная,  136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оверка. Весы неавтоматического действия платформенные ВСП-4-3010-2 ВСП4 от 600 до 5000 кг.</w:t>
              <w:tab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1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0.08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9.08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54974-13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оверка. Весы неавтоматического действия платформенные ВСП-4-3010-2 ВСП4 от 600 до 5000 кг.</w:t>
              <w:tab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1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0.08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9.08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54974-13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оверка. Весы неавтоматического действия платформенные ВСП-4-3010-2 ВСП4 от 600 до 5000 кг.</w:t>
              <w:tab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1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0.08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9.08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54974-13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оверка. Весы  платформенные передвижные гирные  РП-3Г13 от 600 до 5000 к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0.08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9.08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1425-66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оверка. Весы  платформенные передвижные гирные  РП-3Г13 от 600 до 5000 к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6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0.08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9.08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 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1425-66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 платформенные передвижные гирные  РП-3Г13 от 600 до 5000 к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0.08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9.08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1425-66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 платформенные передвижные гирные  РП-3Г13 от 600 до 5000 к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0.08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9.08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1425-66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Гири услов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5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80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0.08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9.08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РМЦ (ул. Сов. Армии, 298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крановые КВ - 3000К - 4 (НФС-2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6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8.05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7.05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52509-13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крановые КВ - 3000К - 4 (ул. Сов.  Армии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69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8.05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7.05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52509-13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электронные TB-S-200.2-A3 (ул. Сов. Армии) ТВ с НПВ от 150 до 600 кг</w:t>
              <w:tab/>
              <w:tab/>
              <w:tab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С97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8.05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7.05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48166-13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электронные TB-S-200.2-A3 (ул. Сов.  Армии) ТВ с НПВ от 150 до 600 кг</w:t>
              <w:tab/>
              <w:tab/>
              <w:tab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600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С976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8.05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7.05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48166-13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оверка. Динамометр общего назначения  ДПУ-20-1-У (НФС-2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8.05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7.05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 месту эксплуатац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24978-03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УВ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Весы крановые КВ - 3000К - 4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3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А17В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9.09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08.09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В центре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п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Г.р.52509-13</w:t>
            </w:r>
          </w:p>
        </w:tc>
      </w:tr>
      <w:tr>
        <w:trPr>
          <w:trHeight w:val="36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210" w:firstLine="93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3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703"/>
        <w:gridCol w:w="851"/>
        <w:gridCol w:w="709"/>
        <w:gridCol w:w="1134"/>
        <w:gridCol w:w="992"/>
        <w:gridCol w:w="1134"/>
        <w:gridCol w:w="1276"/>
        <w:gridCol w:w="413"/>
        <w:gridCol w:w="413"/>
        <w:gridCol w:w="414"/>
        <w:gridCol w:w="413"/>
        <w:gridCol w:w="414"/>
        <w:gridCol w:w="413"/>
        <w:gridCol w:w="413"/>
        <w:gridCol w:w="414"/>
        <w:gridCol w:w="413"/>
        <w:gridCol w:w="414"/>
        <w:gridCol w:w="413"/>
        <w:gridCol w:w="414"/>
        <w:gridCol w:w="1163"/>
      </w:tblGrid>
      <w:tr>
        <w:trPr>
          <w:trHeight w:val="557" w:hRule="atLeast"/>
        </w:trPr>
        <w:tc>
          <w:tcPr>
            <w:tcW w:w="15353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  <w:t>Весы лабораторные</w:t>
            </w:r>
          </w:p>
        </w:tc>
      </w:tr>
      <w:tr>
        <w:trPr>
          <w:trHeight w:val="207" w:hRule="atLeast"/>
        </w:trPr>
        <w:tc>
          <w:tcPr>
            <w:tcW w:w="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п/п</w:t>
            </w:r>
          </w:p>
        </w:tc>
        <w:tc>
          <w:tcPr>
            <w:tcW w:w="2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Наименование,                    тип  прибора 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трологические характеристик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Зав. 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кол-во ед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Дата последней поверк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Дата следующей поверк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о проведения поверки</w:t>
            </w:r>
          </w:p>
        </w:tc>
        <w:tc>
          <w:tcPr>
            <w:tcW w:w="496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Сроки проведения поверки</w:t>
            </w:r>
          </w:p>
        </w:tc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Примечание</w:t>
            </w:r>
          </w:p>
        </w:tc>
      </w:tr>
      <w:tr>
        <w:trPr>
          <w:trHeight w:val="557" w:hRule="atLeast"/>
        </w:trPr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96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7" w:hRule="atLeast"/>
        </w:trPr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класс точности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предел измерений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</w:t>
            </w:r>
          </w:p>
        </w:tc>
        <w:tc>
          <w:tcPr>
            <w:tcW w:w="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57" w:hRule="atLeast"/>
        </w:trPr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2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</w:t>
            </w:r>
          </w:p>
        </w:tc>
        <w:tc>
          <w:tcPr>
            <w:tcW w:w="496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                                                                                                                                                 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ИЦКВ  (НФС-1) Сов. Армии 2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есы  лабораторные типа  JW-1 с НПВ до 1000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4035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6.11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6.11.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по месту эксплуа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п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23158-02 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есы лабораторные квадрантные  ВЛКТ-500г-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00 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6.11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6.11.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 месту эксплуа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4873-97 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верка. Весы лабораторные ВЛТЭ-500 с НПВ до 1000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00 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А-3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6.11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6.11.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 месту эксплуа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21370-06 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27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есы лабораторные электронные  СЕ-224-С с НПВ до 1000 г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20 г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222505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6.11.202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6.11.202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 месту эксплуатации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33939-07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Весы аналитические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HR-250 AZG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6А77490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6.11.202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6.11.2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 месту эксплуатации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Гиря 500 г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F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-4242573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.02.202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9.02.2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У Исполнителя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 xml:space="preserve">Гиря 100 г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F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272582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8.03.202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7.03.2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У Исполнителя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иря 500г класса точности F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00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67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0.05.202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9.05.2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У Исполнителя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30010-05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</w:t>
            </w:r>
          </w:p>
        </w:tc>
        <w:tc>
          <w:tcPr>
            <w:tcW w:w="27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иря 200г  класса точности Е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00г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Z-3682559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9.03.202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8.03.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У Исполнителя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4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52768-13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Гиря 100г класса точности F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0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Z-35325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9.03.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8.03.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У Исполнителя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52768-13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                                                                                                                                                 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ИЦКВ (НФС-2) Студеный овра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лабораторные электронные  СЕ-224-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20 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22250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6.11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6.11.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 месту эксплуа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33939-07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лабораторные ВЛКТ-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00 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6.11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6.11.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 месту эксплуа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4873-97 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лабораторные ВЛТЭ-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00 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А-3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6.11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6.11.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 месту эксплуа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21370-06 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лабораторные  ВЛ-2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10 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А-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6.11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6.11.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 месту эксплуа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23623-02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есы лабораторные JW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5129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6.11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6.11.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 месту эксплуа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23158-02 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Гиря 100г класса точности F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0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Z-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5325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9.12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8.12.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У Исполнител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52768-13 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Гиря к ВЛ-2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00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90255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.03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.03.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У Исполнител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23653-02 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Гиря класса точности F2. Гиря 500 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00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.03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.03.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У Исполнител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30010-06 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Гиря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F1 500 g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Z-419255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.02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.02.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У Исполнител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ИЦКВ (НФС-3) Южное шоссе, 3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есы лабораторные GWJ  600 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4-600 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1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4.05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.05.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 месту эксплуа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.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51781-12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есы ВЛР-200-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00 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А-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4.05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.05.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 месту эксплуа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4233-74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есы лабораторные электронные  СЕ-224-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1 м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20 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22250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4.05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.05.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 месту эксплуа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33939-07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есы лабораторные  ВМ 512 М-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186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4.05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.05.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 месту эксплуа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52773-13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Гиря 100 г класса точност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0 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9025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2.06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1.06.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У Исполнител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52768-13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иря калибровоч ная 500 г F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00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Z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-351256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9.04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9.04.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У Исполнител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сертификат 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Набор граммовых гирь 2 класса Г-2-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0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67 (9ш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9.04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8.04.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У Исполнител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2467-74 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Набор граммовых гирь 2 класса Г-2-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38 (9ш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2.12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1.12.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У Исполнител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2467-74 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Гиря калибровочная 200 г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0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Z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-387255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2.06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2.06.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У Исполнител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п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сертификат 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иря  500 г F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00 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Z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-384258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4.05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.05.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У Исполнител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п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ИЦКВ (ГВС) Ульяновская, 2/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есы лабораторные  ВМ-512М-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037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4.05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.05.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 месту эксплуа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52773-13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есы лабораторные ВЛ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1 м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10 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А-3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4.05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.05.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 месту эксплуа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23623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Весы  электронные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cout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Pro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SPS 601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132140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4.05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.05.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 месту эксплуа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51781-12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Весы неавтоматического действи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G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-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10 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42584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4.05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.05.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 месту эксплуа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57514-14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иря калибровочная  OHAU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00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4.03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4.03.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У Исполнител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сертификат 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иря калибровочная  E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00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28253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5.08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5.08.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У Исполнител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сертификат </w:t>
            </w:r>
          </w:p>
        </w:tc>
      </w:tr>
      <w:tr>
        <w:trPr>
          <w:trHeight w:val="3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ИХБЛС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есы лабораторные ВЛТЭ-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А 0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6.05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5.05.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 месту эксплуа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21370-06</w:t>
            </w:r>
          </w:p>
        </w:tc>
      </w:tr>
      <w:tr>
        <w:trPr>
          <w:trHeight w:val="368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есы лабораторные  ВЛТЭ-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00 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А 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6.05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5.05.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 месту эксплуа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21370-06</w:t>
            </w:r>
          </w:p>
        </w:tc>
      </w:tr>
      <w:tr>
        <w:trPr>
          <w:trHeight w:val="368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есы лабораторные электронные СЕ-224-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20 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19250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6.05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5.05.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 месту эксплуа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33939-07</w:t>
            </w:r>
          </w:p>
        </w:tc>
      </w:tr>
      <w:tr>
        <w:trPr>
          <w:trHeight w:val="368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есы лабораторные электронные .AJH-2200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BL1112510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6.05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5.05.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 месту эксплуа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25752-07</w:t>
            </w:r>
          </w:p>
        </w:tc>
      </w:tr>
      <w:tr>
        <w:trPr>
          <w:trHeight w:val="368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есы лабораторные электронные СЕ-224-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20 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61250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6.05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5.05.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по месту эксплуа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33939-07</w:t>
            </w:r>
          </w:p>
        </w:tc>
      </w:tr>
      <w:tr>
        <w:trPr>
          <w:trHeight w:val="368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2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иря калибровоч ная 1 кг F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00г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-215261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4.03.202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3.03.202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У Исполнителя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сертификат </w:t>
            </w:r>
          </w:p>
        </w:tc>
      </w:tr>
      <w:tr>
        <w:trPr>
          <w:trHeight w:val="368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иря класса точности 500 г F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00 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-415253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9.04.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8.04.2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У Исполнителя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сертификат </w:t>
            </w:r>
          </w:p>
        </w:tc>
      </w:tr>
      <w:tr>
        <w:trPr>
          <w:trHeight w:val="368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иря класса точности 500 г F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00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-182250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5.08.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4.08.2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У Исполнителя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п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.р.23653 </w:t>
            </w:r>
          </w:p>
        </w:tc>
      </w:tr>
    </w:tbl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авный метролог</w:t>
        <w:tab/>
        <w:tab/>
        <w:t xml:space="preserve">                                                                                                                                                    И.Е. Яковлев</w:t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default" r:id="rId3"/>
          <w:type w:val="nextPage"/>
          <w:pgSz w:orient="landscape" w:w="16838" w:h="11906"/>
          <w:pgMar w:left="888" w:right="716" w:gutter="0" w:header="0" w:top="1589" w:footer="720" w:bottom="926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 2</w:t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Техническому зад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Калькуляция услуг и единичные расценки на  2023 год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tbl>
      <w:tblPr>
        <w:tblW w:w="1024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347"/>
        <w:gridCol w:w="845"/>
        <w:gridCol w:w="1339"/>
        <w:gridCol w:w="895"/>
        <w:gridCol w:w="1236"/>
      </w:tblGrid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/п</w:t>
            </w:r>
          </w:p>
        </w:tc>
        <w:tc>
          <w:tcPr>
            <w:tcW w:w="53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Наименование, тип СИ</w:t>
            </w:r>
          </w:p>
        </w:tc>
        <w:tc>
          <w:tcPr>
            <w:tcW w:w="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Кол-во</w:t>
            </w:r>
          </w:p>
        </w:tc>
        <w:tc>
          <w:tcPr>
            <w:tcW w:w="13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Место проведения работ</w:t>
            </w:r>
          </w:p>
        </w:tc>
        <w:tc>
          <w:tcPr>
            <w:tcW w:w="89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Цена за</w:t>
            </w:r>
          </w:p>
        </w:tc>
        <w:tc>
          <w:tcPr>
            <w:tcW w:w="12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Общая стоимость с НДС (20%), (руб.)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ru-RU" w:eastAsia="ru-RU"/>
              </w:rPr>
            </w:r>
          </w:p>
        </w:tc>
        <w:tc>
          <w:tcPr>
            <w:tcW w:w="5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3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1 ед. с</w:t>
            </w:r>
          </w:p>
        </w:tc>
        <w:tc>
          <w:tcPr>
            <w:tcW w:w="12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ru-RU" w:eastAsia="ru-RU"/>
              </w:rPr>
            </w:r>
          </w:p>
        </w:tc>
        <w:tc>
          <w:tcPr>
            <w:tcW w:w="5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13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НДС (руб.)</w:t>
            </w:r>
          </w:p>
        </w:tc>
        <w:tc>
          <w:tcPr>
            <w:tcW w:w="12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1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оверка выезд Весы товарные шкальные РП-3Ш13М ВП от 600 до 5000 кг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12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Заказчика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2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оверка выезд Весы  платформенные передвижные гирные  РП3Г13 ВП от 600 до 5000 кг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8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Заказчика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3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оверка выезд Весы рычажные РП-150Ш-13 РП 30  150 кг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1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Заказчика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4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оверка выезд Весы настольные циферблатные РН-6Ц13У РН6Ц13У, РН-3Ц13У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1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Заказчика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5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оверка выезд Гири условные Г-5 КТ 5 М2, М3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136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Заказчика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6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оверка выезд Весы товарные шкальные   РП-2Ш13Б РП-1Ш, РП-2Ш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2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Заказчика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7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оверка выезд Весы товарные РП-200Ш13 РП 30  150 кг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1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Заказчика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8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оверка выезд Весы рычажные настольные цифровые РН10Ц13У РН-10Ц13У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1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Заказчика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9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оверка выезд Весы товарные шкальные  РП-500Ш13 РП500Ш13б РП-500Г13, РП-1Г13, РП-2Г13, РП-3Г13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2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Заказчика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10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оверка выезд Весы платформенные ЕВ1-30  ЕВ1 - до 30 кг ЕВ1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1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Заказчика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11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оверка выезд Весы неавтоматического действия платформенные ВСП-4-3010-2 ВСП4 от 600 до 5000 кг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3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Заказчика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12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оверка Весы крановые КВ - 3000К - 4 (НФС-2) КВ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3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13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оверка Весы электронные TB-S-200.2-A3 (Сов. Армии) ТВ с НПВ от 150 до 600 кг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2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14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оверка Динамометр ДПУ-20-1-У (НФС-2) ДПУ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1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15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оверка выезд Весы лабораторные типа  JW-1 JW-1 с НПВ до 1000 г Специальный КТ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3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Заказчика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16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оверка выезд Весы лабораторные квадрантные  ВЛКТ-500г-М ВЛК-500г, ВЛКТ-500г, ВЛКТ-2кг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2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Заказчика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17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оверка выезд Весы лабораторные ВЛТЭ-500 ВЛТЭ с НПВ до 1000 г Специальный КТ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4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Заказчика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18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оверка выезд Весы лабораторные электронные  СЕ-224-С СЕ с НПВ до 1000 г Специальный КТ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5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Заказчика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19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оверка выезд Весы лабораторные  ВЛ-210 ВЛ с НПВ до 1000 г Специальный КТ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2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Заказчика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20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оверка выезд Весы лабораторные равноплечие ВЛР-200г-М ВЛР-200г с НПВ до 1000 г Специальный КТ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1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Заказчика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21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оверка выезд Весы лабораторные  ВМ 512 М-П ВМ Специальный КТ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2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Заказчика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22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оверка выезд Весы аналитические HR-250AZG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1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Заказчика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23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оверка выезд Весы лабораторные электронные AJH-2200CE AJCE/AJH-CE Специальный КТ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1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Заказчика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24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оверка выезд Весы неавтоматического действия Cr-200 (№ 14258417)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1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Заказчика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25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оверка выезд Весы электронные Scout Pro SPS 601F Scout Pro с НПВ до 1000 г Специальный КТ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1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Заказчика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26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оверка Гиря 100г класса точности F2 КТ F2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2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27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оверка Гиря 100г класса точности F1 КТ F1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3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28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Калибровка Гиря калибровочная 500 г F1 КТ F1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5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29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оверка Набор граммовых гирь 2 класса Г-2-210 Г-2-210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2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30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Калибровка Гиря калибровочная 200 г Е2 КТ Е2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4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31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Калибровка Гиря калибровочня  OHAUS КТ E2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1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32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Калибровка Гиря калибровочная  1 кг F1 КТ F1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1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33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оверка Гиря класса 500  г точности F2  КТ F2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2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34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Юстировка Весы лабораторные типа  JW-1 JW-1 с НПВ до 1000 г Специальный КТ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3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35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Юстировка Весы лабораторные квадрантные  ВЛКТ-500г-М ВЛК-500г, ВЛКТ-500г, ВЛКТ-2кг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2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36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Юстировка Весы лабораторные ВЛТЭ-500 ВЛТЭ с НПВ до 1000 г Специальный КТ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4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37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Юстировка Весы лабораторные электронные  СЕ-224-С СЕ с НПВ до 1000 г Специальный КТ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5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38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Юстировка Весы лаборораторные  ВЛ-210 ВЛ с НПВ до 1000 г Специальный КТ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2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39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Юстировка Весы лабораторные равноплечие ВЛР-200г-М ВЛР-200г с НПВ до 1000 г Специальный КТ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1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40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Юстировка Весы лабораторные  ВМ 512 М-П ВМ Специальный КТ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2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41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Юстировка Весы аналитические HR-250AZG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1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42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Юстировка Весы лабораторные электронные AJH-2200CE AJCE/AJH-CE Специальный КТ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1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43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Юстировка Весы неавтоматического действия Cr-200 (№ 14258417)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1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44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Юстировка Весы электронные Scout Pro SPS 601F Scout Pro с НПВ до 1000 г Специальный КТ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1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45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Юстировка Гиря 100г класса точности F2 КТ F2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2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46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Юстировка Гиря 100г класса точности F1 КТ F1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3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47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Юстировка Гиря калибровочная 500 г F1 КТ F1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5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48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Юстировка Набор граммовых гирь 2 класса Г-2-210 Г-2-210 (*9 штук, количество гирь в наборе)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18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49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Юстировка Гиря калибровочная  1 кг F1 КТ F1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1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50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Юстировка Гиря класса 500  г точности F2  КТ F2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2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ИТОГО: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В ТОМ ЧИСЛЕ НДС: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ahoma" w:hAnsi="Tahoma" w:cs="Tahoma"/>
          <w:vanish/>
          <w:sz w:val="20"/>
          <w:szCs w:val="20"/>
          <w:lang w:val="en-US" w:eastAsia="en-US"/>
        </w:rPr>
      </w:pPr>
      <w:r>
        <w:rPr>
          <w:rFonts w:cs="Tahoma" w:ascii="Tahoma" w:hAnsi="Tahoma"/>
          <w:vanish/>
          <w:sz w:val="20"/>
          <w:szCs w:val="20"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993" w:right="926" w:gutter="0" w:header="0" w:top="716" w:footer="341" w:bottom="88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ru-RU"/>
      </w:rPr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ru-RU"/>
      </w:rPr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ru-RU"/>
      </w:rPr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>
        <w:lang w:val="ru-RU"/>
      </w:rPr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ru-RU"/>
      </w:rPr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>
        <w:lang w:val="ru-RU"/>
      </w:rPr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2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81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Calibri"/>
      <w:color w:val="000000"/>
      <w:sz w:val="22"/>
      <w:szCs w:val="22"/>
      <w:lang w:val="en-US"/>
    </w:rPr>
  </w:style>
  <w:style w:type="character" w:styleId="Style16">
    <w:name w:val="Нижний колонтитул Знак"/>
    <w:qFormat/>
    <w:rPr>
      <w:rFonts w:eastAsia="Calibri" w:cs="Calibri"/>
      <w:color w:val="000000"/>
      <w:sz w:val="22"/>
      <w:szCs w:val="22"/>
      <w:lang w:val="en-US"/>
    </w:rPr>
  </w:style>
  <w:style w:type="character" w:styleId="Style17">
    <w:name w:val="Текст выноски Знак"/>
    <w:qFormat/>
    <w:rPr>
      <w:rFonts w:ascii="Tahoma" w:hAnsi="Tahoma" w:eastAsia="Calibri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04:00Z</dcterms:created>
  <dc:creator>word2</dc:creator>
  <dc:description/>
  <cp:keywords/>
  <dc:language>en-US</dc:language>
  <cp:lastModifiedBy>Яковлев Игорь Евгеньевич</cp:lastModifiedBy>
  <cp:lastPrinted>2022-10-10T10:12:00Z</cp:lastPrinted>
  <dcterms:modified xsi:type="dcterms:W3CDTF">2022-10-10T06:12:00Z</dcterms:modified>
  <cp:revision>136</cp:revision>
  <dc:subject/>
  <dc:title/>
</cp:coreProperties>
</file>